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sychology 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fani DiAnne</w:t>
      </w:r>
    </w:p>
    <w:p>
      <w:pPr>
        <w:pStyle w:val="Normal"/>
        <w:rPr/>
      </w:pPr>
      <w:r>
        <w:rPr/>
        <w:t>Environmental Science Major</w:t>
      </w:r>
    </w:p>
    <w:p>
      <w:pPr>
        <w:pStyle w:val="Normal"/>
        <w:rPr/>
      </w:pPr>
      <w:r>
        <w:rPr/>
        <w:t>Secondary Education Teaching Certificate</w:t>
      </w:r>
    </w:p>
    <w:p>
      <w:pPr>
        <w:pStyle w:val="Normal"/>
        <w:rPr/>
      </w:pPr>
      <w:r>
        <w:rPr/>
        <w:t>Expected Graduation Dat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located to the area in 2007 after graduating with a BA in Visual Communications – Multimedia. I began my career as a Graphic Arts Technical for Quiznos Corporate Offices in July 2007. I was laid off in March of 2008 and have not been able to get back into the industry. I’ve been working in restaurants and doing odd jobs when I haven’t been on unemployment. My daughter, Dayna, is a student at Metro and speaks highly of the instruction. After a long discussion with her, I made the decision to leave the design industry and built a new path to teaching. At first, I was enrolled as a postbac; however, Metro decided not to take any of the credits from the past. That’s how I became an Environmental Science Major. Attached is a recent photo. I hope this satisfies the participation assignment. Please let me know if you require any more information. I’ve enjoyed the class, but wished that we could have met more in person. I felt the times we did meet; I understood more of the rea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all of your help.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fani DiAn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2:06:00Z</dcterms:created>
  <dc:creator>Stefani DiAnne</dc:creator>
  <dc:description/>
  <cp:keywords/>
  <dc:language>en-US</dc:language>
  <cp:lastModifiedBy>Stefani DiAnne</cp:lastModifiedBy>
  <dcterms:modified xsi:type="dcterms:W3CDTF">2010-07-30T22:17:00Z</dcterms:modified>
  <cp:revision>2</cp:revision>
  <dc:subject/>
  <dc:title>Psychology 1800</dc:title>
</cp:coreProperties>
</file>